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18050724"/>
            <w:bookmarkStart w:id="1" w:name="__Fieldmark__0_291805072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918050724"/>
            <w:bookmarkStart w:id="3" w:name="__Fieldmark__1_291805072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918050724"/>
            <w:bookmarkStart w:id="5" w:name="__Fieldmark__2_291805072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918050724"/>
            <w:bookmarkStart w:id="7" w:name="__Fieldmark__3_291805072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918050724"/>
            <w:bookmarkStart w:id="9" w:name="__Fieldmark__4_291805072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918050724"/>
            <w:bookmarkStart w:id="11" w:name="__Fieldmark__5_291805072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918050724"/>
            <w:bookmarkStart w:id="13" w:name="__Fieldmark__6_291805072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918050724"/>
            <w:bookmarkStart w:id="15" w:name="__Fieldmark__7_291805072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918050724"/>
            <w:bookmarkStart w:id="17" w:name="__Fieldmark__8_291805072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918050724"/>
            <w:bookmarkStart w:id="19" w:name="__Fieldmark__9_291805072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918050724"/>
            <w:bookmarkStart w:id="21" w:name="__Fieldmark__10_291805072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918050724"/>
            <w:bookmarkStart w:id="23" w:name="__Fieldmark__11_291805072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918050724"/>
            <w:bookmarkStart w:id="25" w:name="__Fieldmark__12_291805072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918050724"/>
            <w:bookmarkStart w:id="27" w:name="__Fieldmark__13_291805072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918050724"/>
            <w:bookmarkStart w:id="29" w:name="__Fieldmark__14_291805072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918050724"/>
            <w:bookmarkStart w:id="31" w:name="__Fieldmark__15_291805072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918050724"/>
            <w:bookmarkStart w:id="33" w:name="__Fieldmark__16_291805072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918050724"/>
            <w:bookmarkStart w:id="35" w:name="__Fieldmark__17_291805072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918050724"/>
            <w:bookmarkStart w:id="37" w:name="__Fieldmark__18_291805072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918050724"/>
            <w:bookmarkStart w:id="39" w:name="__Fieldmark__19_291805072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918050724"/>
            <w:bookmarkStart w:id="41" w:name="__Fieldmark__20_291805072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918050724"/>
            <w:bookmarkStart w:id="43" w:name="__Fieldmark__21_291805072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918050724"/>
            <w:bookmarkStart w:id="45" w:name="__Fieldmark__22_291805072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918050724"/>
            <w:bookmarkStart w:id="47" w:name="__Fieldmark__23_291805072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918050724"/>
            <w:bookmarkStart w:id="49" w:name="__Fieldmark__24_291805072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918050724"/>
            <w:bookmarkStart w:id="51" w:name="__Fieldmark__25_291805072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918050724"/>
            <w:bookmarkStart w:id="53" w:name="__Fieldmark__26_291805072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918050724"/>
            <w:bookmarkStart w:id="55" w:name="__Fieldmark__27_291805072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918050724"/>
            <w:bookmarkStart w:id="57" w:name="__Fieldmark__28_291805072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918050724"/>
            <w:bookmarkStart w:id="59" w:name="__Fieldmark__29_291805072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918050724"/>
            <w:bookmarkStart w:id="61" w:name="__Fieldmark__30_291805072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918050724"/>
            <w:bookmarkStart w:id="63" w:name="__Fieldmark__31_291805072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918050724"/>
            <w:bookmarkStart w:id="65" w:name="__Fieldmark__32_291805072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ICKÉHO PRÁVA PRO MANŽELE JOSEFA A ANDREU PRCHALOVY (POŘ. Č. 3 A 4) DO SPOLEČNÉH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MĚNÍ MANŽELŮ 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ÁSTAVNÍHO PRÁVA PRO ZÁSTAVNÍ VĚŘITELE MANŽELE FRANTIŠKA A ELIŠKU NEKOLNÝCH (POŘ. Č. 1 A 2)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ZAJIŠTĚNÍ POHLEDÁVKY O VÝŠI JISTINY 1 750 000,- KČ PODLE SMLOUVY O PŮJČCE ZE DNE 30.12.201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 NÍŽE UVEDENÉ JEDNOTCE A SPOLUVLASTNICKÝM PODÍLŮM K PŘÍSLUŠEJÍCÍM POZEMKŮM O VELIKO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64/65897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TZN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918050724"/>
            <w:bookmarkStart w:id="67" w:name="__Fieldmark__33_291805072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918050724"/>
            <w:bookmarkStart w:id="69" w:name="__Fieldmark__34_291805072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918050724"/>
            <w:bookmarkStart w:id="71" w:name="__Fieldmark__35_291805072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9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015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387, 1388, 1389, 1390, 139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ŘEDMĚSTÍ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9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0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1</w:t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902</w:t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45/1089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24:00Z</dcterms:created>
  <dc:creator>vrzaloval</dc:creator>
  <dc:description/>
  <dc:language>en-US</dc:language>
  <cp:lastModifiedBy>vrzaloval</cp:lastModifiedBy>
  <dcterms:modified xsi:type="dcterms:W3CDTF">2016-01-18T12:24:00Z</dcterms:modified>
  <cp:revision>2</cp:revision>
  <dc:subject/>
  <dc:title/>
</cp:coreProperties>
</file>